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954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от «23»_05__ 2011 г. № 8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средств федераль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мероприятий по организации оздоровите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пании детей из семей, находящихся в трудной жизненной ситуации,</w:t>
      </w:r>
    </w:p>
    <w:p>
      <w:pPr>
        <w:pStyle w:val="Normal"/>
        <w:jc w:val="center"/>
        <w:rPr/>
      </w:pPr>
      <w:r>
        <w:rPr>
          <w:sz w:val="28"/>
          <w:szCs w:val="28"/>
        </w:rPr>
        <w:t>в 201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160"/>
        <w:gridCol w:w="1800"/>
        <w:gridCol w:w="1980"/>
        <w:gridCol w:w="1699"/>
        <w:gridCol w:w="2208"/>
        <w:gridCol w:w="220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тей из семей, находящихся в трудной жизненной ситуации, получающих путевки в загородные оздоровительные учреж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федерального бюджет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тей из семей, находящихся в трудной жизненной ситуации, получающих путевки в лагеря с дневным пребыванием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федерального бюджет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детей </w:t>
            </w:r>
          </w:p>
          <w:p>
            <w:pPr>
              <w:pStyle w:val="Normal"/>
              <w:jc w:val="center"/>
              <w:rPr/>
            </w:pPr>
            <w:r>
              <w:rPr/>
              <w:t>из семей, находящихся в трудной жизненной ситуации, охваченных оздоровление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го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   </w:t>
            </w:r>
            <w:r>
              <w:rPr/>
              <w:t>(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бразова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55 9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67 9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поддержки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4 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94 930</w:t>
            </w:r>
          </w:p>
        </w:tc>
      </w:tr>
      <w:tr>
        <w:trPr>
          <w:trHeight w:val="56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6 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55 9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62 865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23»__05__ 2011 г. № 857</w:t>
      </w:r>
    </w:p>
    <w:p>
      <w:pPr>
        <w:pStyle w:val="Normal"/>
        <w:ind w:firstLine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ие детей в загородных оздоровительных учреждениях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тета по образованию на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1580"/>
        <w:gridCol w:w="1518"/>
      </w:tblGrid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тей</w:t>
            </w:r>
          </w:p>
          <w:p>
            <w:pPr>
              <w:pStyle w:val="Normal"/>
              <w:jc w:val="center"/>
              <w:rPr/>
            </w:pPr>
            <w:r>
              <w:rPr/>
              <w:t>в смен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 детей за лето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города Калининграда  «Детский   центр отдыха и оздоровления детей и подростков  «Юность» </w:t>
            </w:r>
          </w:p>
          <w:p>
            <w:pPr>
              <w:pStyle w:val="Normal"/>
              <w:rPr/>
            </w:pPr>
            <w:r>
              <w:rPr/>
              <w:t>(г. Светлогорс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дополнительного образования детский спортивно-оздоровительный лагерь имени В. Терешковой </w:t>
            </w:r>
          </w:p>
          <w:p>
            <w:pPr>
              <w:pStyle w:val="Normal"/>
              <w:rPr/>
            </w:pPr>
            <w:r>
              <w:rPr/>
              <w:t>(г. Светлогорс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города Калининграда  «Детский  центр отдыха и оздоровления детей и подростков  имени А.Гайдара»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(г. Светлогорс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города Калининграда  «Детский   центр отдыха и оздоровления детей и подростков  «Чайка» </w:t>
            </w:r>
          </w:p>
          <w:p>
            <w:pPr>
              <w:pStyle w:val="Normal"/>
              <w:rPr/>
            </w:pPr>
            <w:r>
              <w:rPr/>
              <w:t>(пос. Ульяновк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города Калининграда  «Детский  центр отдыха и оздоровления детей и подростков  «Бригантина» </w:t>
            </w:r>
          </w:p>
          <w:p>
            <w:pPr>
              <w:pStyle w:val="Normal"/>
              <w:rPr/>
            </w:pPr>
            <w:r>
              <w:rPr/>
              <w:t>(пос. Волочаевско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 города Калининграда  «Детский  центр отдыха и оздоровления детей и подростков  «Олимп» </w:t>
            </w:r>
          </w:p>
          <w:p>
            <w:pPr>
              <w:pStyle w:val="Normal"/>
              <w:rPr/>
            </w:pPr>
            <w:r>
              <w:rPr/>
              <w:t xml:space="preserve">(пос. Ветрово)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 города Калининграда «Центр отдыха и поддержки молодежных инициатив «Огонек» (г. Светлогорс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420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смен –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тельность смены – 18 - 21 день.</w:t>
      </w:r>
    </w:p>
    <w:p>
      <w:pPr>
        <w:pStyle w:val="Normal"/>
        <w:rPr/>
      </w:pPr>
      <w:r>
        <w:rPr>
          <w:sz w:val="28"/>
          <w:szCs w:val="28"/>
        </w:rPr>
        <w:t xml:space="preserve">Минимальная стоимость путевки  на 1 ребенка -  430 рублей в день.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firstLine="46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«23»__05___ 2011 г. № 8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ление детей в оздоровительных лагерях с дневным пребыванием</w:t>
      </w:r>
    </w:p>
    <w:p>
      <w:pPr>
        <w:pStyle w:val="Normal"/>
        <w:jc w:val="center"/>
        <w:rPr/>
      </w:pPr>
      <w:r>
        <w:rPr>
          <w:sz w:val="28"/>
          <w:szCs w:val="28"/>
        </w:rPr>
        <w:t>в учреждениях комитета по образованию на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1980"/>
        <w:gridCol w:w="1658"/>
      </w:tblGrid>
      <w:tr>
        <w:trPr>
          <w:trHeight w:val="69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, охваченных отдыхом и оздоровлением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находящихся в трудной жизненной ситу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997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редства федерального бюджета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5 905</w:t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283 000</w:t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редства  бюджета городского округа;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43 835</w:t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ные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353 260</w:t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36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1:00Z</dcterms:created>
  <dc:creator>Customer</dc:creator>
  <dc:description/>
  <cp:keywords/>
  <dc:language>en-US</dc:language>
  <cp:lastModifiedBy>Вирченко</cp:lastModifiedBy>
  <cp:lastPrinted>2011-05-05T12:37:00Z</cp:lastPrinted>
  <dcterms:modified xsi:type="dcterms:W3CDTF">2011-05-24T07:37:00Z</dcterms:modified>
  <cp:revision>32</cp:revision>
  <dc:subject/>
  <dc:title/>
</cp:coreProperties>
</file>